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szCs w:val="22"/>
        </w:rPr>
      </w:pPr>
      <w:r>
        <w:rPr>
          <w:rFonts w:cs="Arial" w:ascii="Arial" w:hAnsi="Arial"/>
          <w:sz w:val="22"/>
          <w:szCs w:val="2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919095" cy="1523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919095" cy="152336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curso de Decoración Navideña 2015, organizado por la Concejalía de Comercio con la colaboración de la AEX y de la Fundación Turrón de Jijona ya tiene ganad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categoría de decoración de escaparates el primer premio, dotado con 800 euros, ha sido para la Carnicería Gloria. El segundo premio, de 400 euros, lo ha conseguido el Salón de Belleza Nerea. Ambos han sido otorgados por el Ayuntamiento de Xixona, mientras que la AEX ha aportado el accésit de 300 euros en un bono regalo a canjear en cualquier establecimiento asociado, que ha recaído en Perfumería Mer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a categoría de decoración navideña de fachadas y exteriores había un premio único de 300 euros, otorgado por la Fundación Turrón de Jijona. Lo ha conseguido María Esther Ruiz, que recreó un perfecto ambiente navideño en su vivienda, situada en la calle Sant Anto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jurado de estos premios estaba compuesto por la concejal de Turismo, María Núñez, los ganadores de la edición anterior y miembros de la AEX y de la Fundación Turrón de Jijo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14:16Z</dcterms:created>
  <dc:creator/>
  <dc:description/>
  <dc:language>en-US</dc:language>
  <cp:lastModifiedBy/>
  <dcterms:modified xsi:type="dcterms:W3CDTF">2018-06-11T15:15:33Z</dcterms:modified>
  <cp:revision>2</cp:revision>
  <dc:subject/>
  <dc:title/>
</cp:coreProperties>
</file>